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</w:rPr>
      </w:pPr>
      <w:r>
        <w:rPr>
          <w:b w:val="false"/>
        </w:rPr>
        <w:t>Список использованной литературы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Г.Б. Белоцерковский «Основы радиолокации и радиолокационные устройства». Москва «Сов. радио» – 19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диолокационные устройства» под ред. В.В. Григорина-Рябова. Москва «Сов. радио» - 19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Ю.А. Филькенштейн «Основы радиолокаци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48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Теор. основы радиолокации» под ред. В.Е. Дулевича. Москва «Сов. радио» 1978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23:10:00Z</dcterms:created>
  <dc:creator/>
  <dc:description/>
  <dc:language>en-US</dc:language>
  <cp:lastModifiedBy>x-man</cp:lastModifiedBy>
  <dcterms:modified xsi:type="dcterms:W3CDTF">2002-06-29T14:24:00Z</dcterms:modified>
  <cp:revision>5</cp:revision>
  <dc:subject/>
  <dc:title>Список використаної літератури</dc:title>
</cp:coreProperties>
</file>